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Napoli, 11 luglio 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 xml:space="preserve">Rif. delibera di G.C. n° 2343 del 26/06/2003 – Con i poteri del Consiglio ai sensi dell’art. 42 del D.Lgs. 267/2000: variazione di bilancio 2003 e variazione di bilancio pluriennale 2003-2005. Presa d’atto ed adesione alla proposta della Presidenza del Consiglio dei Ministri – Dipartimento per le Pari Opportunità per l’ulteriore proroga della convenzione per l’organizzazione e gestione della postazione periferica di un numero verde contro la tratta dal 1° luglio 2003 a tutto il febbraio 2004. Autorizzazione al Dirigente del Servizio Attività Decentrate a porre in essere gli adempimenti gestionali connessi al rinnovo delle attività al momento della naturale scadenz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Dirigente del servizio Attività Decentrate, Famiglia, Associazioni e Volontariat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dal Ragioniere Generale nel proprio parere di regolarità contabi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osserva</w:t>
      </w:r>
      <w:r>
        <w:rPr>
          <w:rFonts w:cs="Times New Roman" w:ascii="Times New Roman" w:hAnsi="Times New Roman"/>
          <w:sz w:val="24"/>
        </w:rPr>
        <w:t>” espresso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 nota della Presidenza del Consiglio dei Ministri prot. n. 3208 dell’11/06/03 di proroga della convenzione per mesi otto nelle more della procedura di scelta del soggetto terzo cui affidare la gestione operativa del servizio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che le variazioni proposte non alterano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spacing w:lineRule="auto" w:line="36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2"/>
      <w:type w:val="nextPage"/>
      <w:pgSz w:w="11906" w:h="16838"/>
      <w:pgMar w:left="1701" w:right="1701" w:gutter="0" w:header="0" w:top="3119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2:15:00Z</dcterms:created>
  <dc:creator>COMUNE DI NAPOLI</dc:creator>
  <dc:description/>
  <dc:language>en-US</dc:language>
  <cp:lastModifiedBy>COMUNE DI NAPOLI </cp:lastModifiedBy>
  <cp:lastPrinted>2003-07-11T13:07:00Z</cp:lastPrinted>
  <dcterms:modified xsi:type="dcterms:W3CDTF">2003-07-11T12:15:00Z</dcterms:modified>
  <cp:revision>2</cp:revision>
  <dc:subject/>
  <dc:title>PARERE DEL COLLEGIO DEI REVISORI                      Napoli, …………………</dc:title>
</cp:coreProperties>
</file>